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9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INSTRUCTIONS FOR THE INDEPENDENT RENAL 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IALYSIS FACILITY COST REPORT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-265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ind w:firstLine="76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646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General</w:t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</w:t>
        <w:tab/>
        <w:t>900</w:t>
        <w:tab/>
        <w:t>9-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iling of Cost Reports By Facilities in a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    </w:t>
      </w:r>
      <w:r>
        <w:rPr>
          <w:rFonts w:cs="Times New Roman" w:ascii="Times New Roman" w:hAnsi="Times New Roman"/>
        </w:rPr>
        <w:t>Chain Organization or Other Group</w:t>
        <w:tab/>
        <w:t>900.1</w:t>
        <w:tab/>
        <w:t>9-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mbursement Elections</w:t>
        <w:tab/>
        <w:t>901</w:t>
        <w:tab/>
        <w:t>9-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Home Dialysis Equipment (100% Reimbursement)</w:t>
        <w:tab/>
        <w:t>901.1</w:t>
        <w:tab/>
        <w:t>9-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arget Rate Reimbursement for Home Program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    </w:t>
      </w:r>
      <w:r>
        <w:rPr>
          <w:rFonts w:cs="Times New Roman" w:ascii="Times New Roman" w:hAnsi="Times New Roman"/>
        </w:rPr>
        <w:t>Dialysis Services</w:t>
        <w:tab/>
        <w:t>901.2</w:t>
        <w:tab/>
        <w:t>9-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hysician Reimbursement</w:t>
        <w:tab/>
        <w:t>901.3</w:t>
        <w:tab/>
        <w:t>9-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acility Reimbursement for Self Dialysis Training</w:t>
        <w:tab/>
        <w:t>901.4</w:t>
        <w:tab/>
        <w:t>9-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Facility Reimbursement for Routine Laboratory      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    </w:t>
      </w:r>
      <w:r>
        <w:rPr>
          <w:rFonts w:cs="Times New Roman" w:ascii="Times New Roman" w:hAnsi="Times New Roman"/>
        </w:rPr>
        <w:t>Services</w:t>
        <w:tab/>
        <w:t>901.5</w:t>
        <w:tab/>
        <w:t>9-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Facitity Reimbursement for Home Dialysis   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    </w:t>
      </w:r>
      <w:r>
        <w:rPr>
          <w:rFonts w:cs="Times New Roman" w:ascii="Times New Roman" w:hAnsi="Times New Roman"/>
        </w:rPr>
        <w:t>Support Services</w:t>
        <w:tab/>
        <w:t>901.6</w:t>
        <w:tab/>
        <w:t>9-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Durable Medical Equipment Provided to Hemodialysis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    </w:t>
      </w:r>
      <w:r>
        <w:rPr>
          <w:rFonts w:cs="Times New Roman" w:ascii="Times New Roman" w:hAnsi="Times New Roman"/>
        </w:rPr>
        <w:t xml:space="preserve">and Intermittent Peritoneal Dialysis Patients      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    </w:t>
      </w:r>
      <w:r>
        <w:rPr>
          <w:rFonts w:cs="Times New Roman" w:ascii="Times New Roman" w:hAnsi="Times New Roman"/>
        </w:rPr>
        <w:t>Dialyzing at Home</w:t>
        <w:tab/>
        <w:t>901.7</w:t>
        <w:tab/>
        <w:t>9-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imbursement for ESRD Supplies Provided to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atients Dialyzing at Home</w:t>
        <w:tab/>
        <w:t>901.8</w:t>
        <w:tab/>
        <w:t>9-9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ructions for Form HCFA-265 (Independent Renal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ialysis Facility Cost Report)</w:t>
        <w:tab/>
        <w:t>904</w:t>
        <w:tab/>
        <w:t>9-9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Statistical Data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   I</w:t>
        <w:tab/>
        <w:t>- General</w:t>
        <w:tab/>
        <w:t>904</w:t>
        <w:tab/>
        <w:t>9-9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  II</w:t>
        <w:tab/>
        <w:t>- Statistics</w:t>
        <w:tab/>
        <w:t>904</w:t>
        <w:tab/>
        <w:t>9-10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 III</w:t>
        <w:tab/>
        <w:t>- Other Data</w:t>
        <w:tab/>
        <w:t>904</w:t>
        <w:tab/>
        <w:t>9-12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 IV</w:t>
        <w:tab/>
        <w:t>- Certification By Officer or Director</w:t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ind w:firstLine="9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 the Facility</w:t>
        <w:tab/>
        <w:t>904</w:t>
        <w:tab/>
        <w:t>9-12</w:t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</w:t>
        <w:tab/>
        <w:t>9-1</w:t>
      </w:r>
      <w:r>
        <w:br w:type="page"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 2</w:t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-265</w:t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none"/>
          <w:tab w:val="left" w:pos="8640" w:leader="none"/>
        </w:tabs>
        <w:spacing w:lineRule="auto" w:line="192"/>
        <w:ind w:firstLine="76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646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Schedules</w:t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dule A - Reclassification and Adjustment of Trial</w:t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alance of Expenses</w:t>
        <w:tab/>
        <w:t>906</w:t>
        <w:tab/>
        <w:t>9-13</w:t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dule A-1 - Reclassifications</w:t>
        <w:tab/>
        <w:t>908</w:t>
        <w:tab/>
        <w:t>9-17</w:t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dule A-2 - Adjustments to Expenses</w:t>
        <w:tab/>
        <w:t>910</w:t>
        <w:tab/>
        <w:t>9-18</w:t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dule A-3 - Statement of Costs of Services From</w:t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lated Organizations</w:t>
        <w:tab/>
        <w:t>912</w:t>
        <w:tab/>
        <w:t>9-20</w:t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dule A-4 - Statement of Total Compensation to</w:t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Owners and Administrators, Assistant </w:t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Administrators, and/or Medical </w:t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irectors or Others Performing These</w:t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uties (Other Than Owners)</w:t>
        <w:tab/>
        <w:t>914</w:t>
        <w:tab/>
        <w:t>9-21</w:t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dule B - Cost Allocation - General Services</w:t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sts and Schedule B-1 - Cost Allocation - Statistical Basis</w:t>
        <w:tab/>
        <w:t>916</w:t>
        <w:tab/>
        <w:t>9-22</w:t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dule C - Computation of Average Cost Per</w:t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reatment</w:t>
        <w:tab/>
        <w:t>918</w:t>
        <w:tab/>
        <w:t>9-26</w:t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dule D - Calculation of Reimbursable Bad Debts -</w:t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itle XVIII - Part B</w:t>
        <w:tab/>
        <w:t>920</w:t>
        <w:tab/>
        <w:t>9-28</w:t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dule E - Home Dialysis - 100%--Reimbursement</w:t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ttlement</w:t>
        <w:tab/>
        <w:t>922</w:t>
        <w:tab/>
        <w:t>9-28</w:t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s</w:t>
        <w:tab/>
        <w:tab/>
        <w:t>999</w:t>
        <w:tab/>
        <w:t>9-29</w:t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2</w:t>
        <w:tab/>
        <w:t>Rev. 1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" w:hAnsi="Technical" w:eastAsia="Times New Roman" w:cs="Technica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19:50:00Z</dcterms:created>
  <dc:creator>*</dc:creator>
  <dc:description/>
  <dc:language>en-US</dc:language>
  <cp:lastModifiedBy>*</cp:lastModifiedBy>
  <cp:lastPrinted>1999-10-04T15:48:00Z</cp:lastPrinted>
  <dcterms:modified xsi:type="dcterms:W3CDTF">2000-06-28T17:03:00Z</dcterms:modified>
  <cp:revision>3</cp:revision>
  <dc:subject/>
  <dc:title/>
</cp:coreProperties>
</file>